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riginale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78 del 10-11-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IANO GENERALE DEL TRAFFICO URBANO. AGGIORNAMENTO. APPROV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undici,</w:t>
      </w:r>
      <w:r>
        <w:rPr/>
        <w:t xml:space="preserve"> addì </w:t>
      </w:r>
      <w:r>
        <w:rPr>
          <w:b/>
        </w:rPr>
        <w:t xml:space="preserve">Dieci </w:t>
      </w:r>
      <w:r>
        <w:rPr/>
        <w:t>del mese di</w:t>
      </w:r>
      <w:r>
        <w:rPr>
          <w:b/>
        </w:rPr>
        <w:t xml:space="preserve"> Novembre </w:t>
      </w:r>
      <w:r>
        <w:rPr/>
        <w:t xml:space="preserve">alle ore </w:t>
      </w:r>
      <w:r>
        <w:rPr>
          <w:b/>
        </w:rPr>
        <w:t xml:space="preserve">20:43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NUVOLETTO MARIO</w:t>
              <w:br/>
              <w:t>LITTAME’ SIMONE</w:t>
              <w:br/>
              <w:t>SUMA VINCENZO</w:t>
              <w:br/>
              <w:t>PIOVESAN EZIO</w:t>
              <w:br/>
              <w:t>CALORE LORENZO</w:t>
              <w:br/>
              <w:t>MILANETTO ANTONIO</w:t>
              <w:br/>
              <w:t>MARCHIORO SEVERINO</w:t>
              <w:br/>
              <w:t>CALLEGARO MORENO</w:t>
              <w:br/>
              <w:t>FALASCO MAURIZIO</w:t>
              <w:br/>
              <w:t>DONATO OLINDO</w:t>
              <w:br/>
              <w:t>ZAMARIN GIUSEPPE</w:t>
              <w:br/>
              <w:t>PITTELLI CHIARA</w:t>
              <w:br/>
              <w:t>CANTON ANDREA</w:t>
              <w:br/>
              <w:t>CECCHINATO MIRCO</w:t>
              <w:br/>
              <w:t>PISTELLI ENRI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URI DAVIDE</w:t>
              <w:br/>
              <w:t>QUADRI FEDERICO</w:t>
              <w:br/>
              <w:t>CARLOTTO ALESSANDRO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8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Filippo Giacinti, Filippo Montin, Elisabetta Donola, Enrico Bado, Gregori Bottin, Carlo Gugliel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3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bCs/>
          <w:smallCaps/>
          <w:lang w:val="en-US" w:eastAsia="en-US"/>
        </w:rPr>
        <w:t>Sviluppo infrastrutturale e tutela del territorio</w:t>
      </w:r>
      <w:r>
        <w:rPr>
          <w:bCs/>
          <w:smallCaps/>
          <w:lang w:val="en-US" w:eastAsia="en-US"/>
        </w:rPr>
        <w:fldChar w:fldCharType="begin"/>
      </w:r>
      <w:r>
        <w:rPr>
          <w:smallCaps/>
          <w:bCs/>
          <w:lang w:val="en-US" w:eastAsia="en-US"/>
        </w:rPr>
        <w:instrText xml:space="preserve"> IF DCS3 = "DCS3" "Sviluppo infrastrutturale e tutela del territorio"</w:instrText>
      </w:r>
      <w:r>
        <w:rPr>
          <w:smallCaps/>
          <w:bCs/>
          <w:lang w:val="en-US" w:eastAsia="en-US"/>
        </w:rPr>
        <w:fldChar w:fldCharType="separate"/>
      </w:r>
      <w:r>
        <w:rPr>
          <w:smallCaps/>
          <w:bCs/>
          <w:lang w:val="en-US" w:eastAsia="en-US"/>
        </w:rPr>
        <w:t>Sviluppo infrastrutturale e tutela del territorio</w:t>
      </w:r>
      <w:r>
        <w:rPr>
          <w:smallCaps/>
          <w:bC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6" "Pianificazione del territorio, patrimonio, edilizia residenziale pubblica"</w:instrText>
      </w:r>
      <w:r>
        <w:rPr>
          <w:smallCaps/>
        </w:rPr>
        <w:fldChar w:fldCharType="separate"/>
      </w:r>
      <w:r>
        <w:rPr>
          <w:smallCaps/>
        </w:rPr>
        <w:t>Pianificazione del territorio, patrimonio, edilizia residenziale pubblic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elibera -  pratica n. DCS3 – 10 del 27-10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PIANO GENERALE DEL TRAFFICO URBANO. AGGIORNAMENTO. APPROVAZION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u iniziativa del Sindaco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>Relatore: Massimiliano Barison - Sindaco</w:t>
      </w:r>
    </w:p>
    <w:p>
      <w:pPr>
        <w:pStyle w:val="Normal"/>
        <w:ind w:left="36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Il Sindaco ricorda ai Consiglieri Comunali che con deliberazione di Consiglio Comunale n. 48 del 31/07/2008  è stato approvato l’Aggiornamento al Piano Generale Urbano del traffico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A seguito dei mutamenti urbanistici  avvenuti nel territorio è necessario adeguare il succitato Piano al fine di garantire il miglioramento delle condizioni di circolazione e della sicurezza stradale, la riduzione degli inquinamenti acustico e atmosferico e il rispetto dei valori ambientali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Ricorda, inoltre, che con deliberazione  n. 78 dell’11/08/2011, esecutiva ai sensi di legge, la Giunta Comunale ha adottato l’aggiornamento del Piano Generale del Traffico Urbano e che questo,  con gli elaborati afferenti,  sono stati depositati presso la segreteria comunale per consentire a chiunque di prenderne visione. Fa presente che nei termini non sono pervenute osservazioni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Il Sindaco  conclude invitando i Consiglieri Comunali ad adottare la seguente proposta di deliberazion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I PROP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PREMESSO </w:t>
      </w:r>
      <w:r>
        <w:rPr/>
        <w:t>che con deliberazione di Consiglio Comunale nr.</w:t>
      </w:r>
      <w:r>
        <w:rPr>
          <w:b/>
        </w:rPr>
        <w:t xml:space="preserve"> </w:t>
      </w:r>
      <w:r>
        <w:rPr/>
        <w:t xml:space="preserve"> 48 del 31/07/2008, esecutiva ai sensi di legge, è stato approvato l’Aggiornamento al Piano Generale Urbano del traffico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RICHIAMATO </w:t>
      </w:r>
      <w:r>
        <w:rPr/>
        <w:t>l’art. 36 del D.Lgs. n. 285 del 30 aprile 1992 “Nuovo Codice della Strada” e le direttive emanate dal Ministero dei lavori pubblici recanti indicazioni per la redazione, l’adozione e l’attuazione dei Piani Urbani del Traffico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CONSIDERATO</w:t>
      </w:r>
      <w:r>
        <w:rPr/>
        <w:t xml:space="preserve"> che le succitate Direttive ministeriali ricordano che il P.U.T. per non perdere la sua efficacia deve essere periodicamente revisionato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CONSIDERATO</w:t>
      </w:r>
      <w:r>
        <w:rPr/>
        <w:t xml:space="preserve"> che a seguito dei mutamenti urbanistici che hanno interessato il territorio si rende necessario apportare al P.U.T. alcune modifiche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TTESO</w:t>
      </w:r>
      <w:r>
        <w:rPr/>
        <w:t xml:space="preserve"> che con deliberazione di Giunta Comunale n. 78 dell’11/08/2011, esecutiva ai sensi di legge, è stato adottato il Piano Generale del Traffico Urbano aggiornato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DATO ATTO </w:t>
      </w:r>
      <w:r>
        <w:rPr/>
        <w:t>che questa Amministrazione ha provveduto a depositare presso la segreteria comunale la deliberazione di adozione del Piano Generale del Traffico Urbano e gli elaborati afferenti al fine di permettere a chiunque di prenderne visione e di presentare eventuali osservazioni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DATO ATTO</w:t>
      </w:r>
      <w:r>
        <w:rPr/>
        <w:t xml:space="preserve"> inoltre che il Responsabile del 3° Settore ha provveduto a far pubblicare all’Albo pretorio on-line l’avviso di deposito - acquisito al protocollo comunale nr. 28990 del 12/08/2011 - del Piano così come deliberato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CONSTATATO</w:t>
      </w:r>
      <w:r>
        <w:rPr/>
        <w:t xml:space="preserve"> che entro i termini previsti, ossia entro il 10/09/2011, non è pervenuta in Comune nessuna osservazione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VISTO</w:t>
      </w:r>
      <w:r>
        <w:rPr/>
        <w:t xml:space="preserve"> il Piano Generale del Traffico Urbano aggiornato così come redatto dall’Ingegner Marco Pasetto che risulta composto dai seguenti elabora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iano Urbano del Traffico – Piano Generale del Traffico urbano – Aggiornamento 2011 - </w:t>
      </w:r>
      <w:r>
        <w:rPr>
          <w:i/>
        </w:rPr>
        <w:t xml:space="preserve"> Relazione illustrativa </w:t>
      </w:r>
      <w:r>
        <w:rPr/>
        <w:t>(prot. nr. 27549 del 02/08/201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iano Urbano del Traffico – Piano Generale del Traffico urbano – Aggiornamento 2011 - </w:t>
      </w:r>
      <w:r>
        <w:rPr>
          <w:i/>
        </w:rPr>
        <w:t>Regolamento viario</w:t>
      </w:r>
      <w:r>
        <w:rPr/>
        <w:t xml:space="preserve"> (prot. nr. 16246 del 06/05/201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iano Urbano del Traffico – Piano Generale del Traffico urbano – Aggiornamento 2011 - </w:t>
      </w:r>
      <w:r>
        <w:rPr>
          <w:i/>
        </w:rPr>
        <w:t>Classifica tecnico-funzionale della rete viaria esistente e di progetto Tav. nr. B</w:t>
      </w:r>
      <w:r>
        <w:rPr/>
        <w:t xml:space="preserve"> – Scala 1:10.000 (prot. gen. nr. 22498 del 22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– Piano Generale del Traffico Urbano - Aggiornamento 2011 - “</w:t>
      </w:r>
      <w:r>
        <w:rPr>
          <w:i/>
        </w:rPr>
        <w:t>Piano di riorganizzazione della mobilità dei veicoli motorizzati privati e schema generale della circolazione veicolare</w:t>
      </w:r>
      <w:r>
        <w:rPr/>
        <w:t>” – Tav. nr. C/1 Scala 1:5000 - (prot. nr. 27549 del 02/08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riorganizzazione della mobilità dei veicoli motorizzati privati e schema generale della circolazione veicolare</w:t>
      </w:r>
      <w:r>
        <w:rPr/>
        <w:t>” – Tav. nr. C/2 Scala 1:5000 - (prot. nr. 27549 del 02/08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riorganizzazione della sosta delle autovetture e criteri di tariffazione</w:t>
      </w:r>
      <w:r>
        <w:rPr/>
        <w:t>” – Tav. nr. D/1 -  Scala 1:5000 - (prot. nr. 23701 del 29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riorganizzazione della sosta delle autovetture e criteri di tariffazione</w:t>
      </w:r>
      <w:r>
        <w:rPr/>
        <w:t>” – Tav. nr. D/2 -  Scala 1:5000 - (prot. nr. 23701 del 29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miglioramento della mobilità pedonale e ciclabile</w:t>
      </w:r>
      <w:r>
        <w:rPr/>
        <w:t>” – Tav. nr. E/1 -  Scala 1:5000 - (prot. nr. 23701 del 29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miglioramento della mobilità pedonale e ciclabile</w:t>
      </w:r>
      <w:r>
        <w:rPr/>
        <w:t>” – Tav. nr. E/2 -  Scala 1:5000 - (prot. nr. 23701 del 29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miglioramento della mobilità dei mezzi di trasporto pubblico collettivo</w:t>
      </w:r>
      <w:r>
        <w:rPr/>
        <w:t>” – Tav. nr. F/1 -  Scala 1:5000 - (prot. nr. 23701 del 29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miglioramento della mobilità dei mezzi di trasporto pubblico collettivo</w:t>
      </w:r>
      <w:r>
        <w:rPr/>
        <w:t>” – Tav. nr. F/2 -  Scala 1:5000 - (prot. nr. 23701 del 29/06/2011)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RITENUTO</w:t>
      </w:r>
      <w:r>
        <w:rPr/>
        <w:t xml:space="preserve"> pertanto di approvare l’aggiornamento al Piano Generale del Traffico Urbano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CONSIDERATO</w:t>
      </w:r>
      <w:r>
        <w:rPr/>
        <w:t xml:space="preserve"> che il Piano - per la realizzazione dei nuovi interventi previsti diversi dalla semplice regolamentazione del traffico – verrà eseguito a seguito dell’approvazione di appositi progetti attuativi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ATTESO</w:t>
      </w:r>
      <w:r>
        <w:rPr/>
        <w:t xml:space="preserve"> che il Comandante della Polizia Locale Unione dei Comuni Pratiarcati Albignasego-Casalserugo (PD) con mail trasmessa al Responsabile del 3° Settore ha espresso parere favorevol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RITENUTO</w:t>
      </w:r>
      <w:r>
        <w:rPr/>
        <w:t xml:space="preserve"> di approvare l’aggiornamento del “Piano Generale del Traffico Urbano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I PROP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>di approvare</w:t>
      </w:r>
      <w:r>
        <w:rPr/>
        <w:t xml:space="preserve">  il Piano Generale del Traffico Urbano Aggiornato redatto dall’Ingegner Marco Pasetto, composto dai seguenti elabora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iano Urbano del Traffico – Piano Generale del Traffico urbano – Aggiornamento 2011 - </w:t>
      </w:r>
      <w:r>
        <w:rPr>
          <w:i/>
        </w:rPr>
        <w:t xml:space="preserve"> Relazione illustrativa </w:t>
      </w:r>
      <w:r>
        <w:rPr/>
        <w:t>(prot. nr. 27549 del 02/08/201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iano Urbano del Traffico – Piano Generale del Traffico urbano – Aggiornamento 2011 - </w:t>
      </w:r>
      <w:r>
        <w:rPr>
          <w:i/>
        </w:rPr>
        <w:t>Regolamento viario</w:t>
      </w:r>
      <w:r>
        <w:rPr/>
        <w:t xml:space="preserve"> (prot. nr. 16246 del 06/05/201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iano Urbano del Traffico – Piano Generale del Traffico urbano – Aggiornamento 2011 - </w:t>
      </w:r>
      <w:r>
        <w:rPr>
          <w:i/>
        </w:rPr>
        <w:t>Classifica tecnico-funzionale della rete viaria esistente e di progetto Tav. nr. B</w:t>
      </w:r>
      <w:r>
        <w:rPr/>
        <w:t xml:space="preserve"> – Scala 1:10.000 (prot. gen. nr. 22498 del 22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– Piano Generale del Traffico Urbano - Aggiornamento 2011 - “</w:t>
      </w:r>
      <w:r>
        <w:rPr>
          <w:i/>
        </w:rPr>
        <w:t>Piano di riorganizzazione della mobilità dei veicoli motorizzati privati e schema generale della circolazione veicolare</w:t>
      </w:r>
      <w:r>
        <w:rPr/>
        <w:t>” – Tav. nr. C/1 Scala 1:5000 - (prot. nr. 27549 del 02/08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riorganizzazione della mobilità dei veicoli motorizzati privati e schema generale della circolazione veicolare</w:t>
      </w:r>
      <w:r>
        <w:rPr/>
        <w:t>” – Tav. nr. C/2 Scala 1:5000 - (prot. nr. 27549 del 02/08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riorganizzazione della sosta delle autovetture e criteri di tariffazione</w:t>
      </w:r>
      <w:r>
        <w:rPr/>
        <w:t>” – Tav. nr. D/1 -  Scala 1:5000 - (prot. nr. 23701 del 29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riorganizzazione della sosta delle autovetture e criteri di tariffazione</w:t>
      </w:r>
      <w:r>
        <w:rPr/>
        <w:t>” – Tav. nr. D/2 -  Scala 1:5000 - (prot. nr. 23701 del 29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miglioramento della mobilità pedonale e ciclabile</w:t>
      </w:r>
      <w:r>
        <w:rPr/>
        <w:t>” – Tav. nr. E/1 -  Scala 1:5000 - (prot. nr. 23701 del 29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miglioramento della mobilità pedonale e ciclabile</w:t>
      </w:r>
      <w:r>
        <w:rPr/>
        <w:t>” – Tav. nr. E/2 -  Scala 1:5000 - (prot. nr. 23701 del 29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miglioramento della mobilità dei mezzi di trasporto pubblico collettivo</w:t>
      </w:r>
      <w:r>
        <w:rPr/>
        <w:t>” – Tav. nr. F/1 -  Scala 1:5000 - (prot. nr. 23701 del 29/06/2011)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iano Urbano del Traffico - Piano Generale del Traffico Urbano  -Aggiornamento 2011 - “</w:t>
      </w:r>
      <w:r>
        <w:rPr>
          <w:i/>
        </w:rPr>
        <w:t>Piano di miglioramento della mobilità dei mezzi di trasporto pubblico collettivo</w:t>
      </w:r>
      <w:r>
        <w:rPr/>
        <w:t>” – Tav. nr. F/2 -  Scala 1:5000 - (prot. nr. 23701 del 29/06/2011)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i dare atto</w:t>
      </w:r>
      <w:r>
        <w:rPr/>
        <w:t xml:space="preserve"> che il Piano per la parte afferente alle previsioni di nuove infrastrutture verrà  eseguito a seguito dell’approvazione di appositi progetti attuativ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i dare atto</w:t>
      </w:r>
      <w:r>
        <w:rPr/>
        <w:t xml:space="preserve"> altresì che le nuove disposizioni in materia di traffico intanto potranno essere attivate in quanto ne sussistono i presupposti (in certi casi infatti le nuove previsioni di circolazione su determinate strade dipendono ad esempio dalla realizzazione di particolari infrastrutture da realizzarsi su altre strade da collegarsi alle prime)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mallCaps/>
        </w:rPr>
        <w:t>Allegato alla delibera di consiglio comunale in data ______________ n. 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IANO GENERALE DEL TRAFFICO URBANO. AGGIORNAMENTO. APPROV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Positivo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04-11-20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1" "Sportello Unico dei servizi al cittadino ed innovazio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portello Unico dei servizi al cittadino ed innovazio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2" "Risorse umane, finanziarie ed attività produttiv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umane, finanziarie ed attività produttive</w:t>
            </w:r>
            <w:r>
              <w:rPr>
                <w:smallCaps/>
              </w:rPr>
              <w:fldChar w:fldCharType="end"/>
            </w:r>
            <w:r>
              <w:rPr>
                <w:bCs/>
                <w:smallCaps/>
                <w:lang w:val="en-US" w:eastAsia="en-US"/>
              </w:rPr>
              <w:t>Sviluppo infrastrutturale e tutela del territorio</w:t>
            </w:r>
            <w:r>
              <w:rPr>
                <w:bCs/>
                <w:smallCaps/>
                <w:lang w:val="en-US" w:eastAsia="en-US"/>
              </w:rPr>
              <w:fldChar w:fldCharType="begin"/>
            </w:r>
            <w:r>
              <w:rPr>
                <w:smallCaps/>
                <w:bCs/>
                <w:lang w:val="en-US" w:eastAsia="en-US"/>
              </w:rPr>
              <w:instrText xml:space="preserve"> IF DCS3 = "DCS3" "Sviluppo infrastrutturale e tutela del territorio"</w:instrText>
            </w:r>
            <w:r>
              <w:rPr>
                <w:smallCaps/>
                <w:bCs/>
                <w:lang w:val="en-US" w:eastAsia="en-US"/>
              </w:rPr>
              <w:fldChar w:fldCharType="separate"/>
            </w:r>
            <w:r>
              <w:rPr>
                <w:smallCaps/>
                <w:bCs/>
                <w:lang w:val="en-US" w:eastAsia="en-US"/>
              </w:rPr>
              <w:t>Sviluppo infrastrutturale e tutela del territorio</w:t>
            </w:r>
            <w:r>
              <w:rPr>
                <w:smallCaps/>
                <w:bC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4" "Servizi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5" "Gestione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Gestione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6" "Pianificazione del territorio, patrimonio, edilizia residenziale pubblic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Pianificazione del territorio, patrimonio, edilizia residenziale pubblic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7" "*** STORICO *** 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8" "*** STORICO *** 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ELLA MAR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LIBERAZIONE DI C.C. N. 78 DEL 10-11-2011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>OGGETTO: PIANO GENERALE DEL TRAFFICO URBANO. AGGIORNAMENTO. APPROVAZIONE.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il parere espresso dal Responsabile del servizio competente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DITI gli interventi del Sindaco Massimiliano Barison, dei consiglieri Federico Vegro, Andrea Canton, Moreno Callegaro, Enrico Pistelli, Mirco Cecchinato, Giuseppe Zamarin e Lorenzo Calo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i dà atto che:</w:t>
      </w:r>
    </w:p>
    <w:p>
      <w:pPr>
        <w:pStyle w:val="Normal"/>
        <w:ind w:left="234" w:hanging="234"/>
        <w:jc w:val="both"/>
        <w:rPr>
          <w:i/>
          <w:i/>
        </w:rPr>
      </w:pPr>
      <w:r>
        <w:rPr>
          <w:i/>
        </w:rPr>
        <w:t>- escono e successivamente rientrano i consiglieri Lorenzo Calore, Severino Marchioro, Federico Vegro, Ezio Piovesan, Simone Littamè e gli assessori Elisabetta Donola, Carlo Guglielmo</w:t>
      </w:r>
    </w:p>
    <w:p>
      <w:pPr>
        <w:pStyle w:val="Normal"/>
        <w:ind w:left="234" w:hanging="234"/>
        <w:jc w:val="both"/>
        <w:rPr>
          <w:i/>
          <w:i/>
        </w:rPr>
      </w:pPr>
      <w:r>
        <w:rPr>
          <w:i/>
        </w:rPr>
        <w:t>- escono i consiglieri Andrea Canton, Mirco Cecchinato e l’assessore Enrico Bado (componenti il consiglio presenti n. 16)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16</w:t>
      </w:r>
    </w:p>
    <w:p>
      <w:pPr>
        <w:pStyle w:val="Normal"/>
        <w:jc w:val="both"/>
        <w:rPr/>
      </w:pPr>
      <w:r>
        <w:rPr/>
        <w:tab/>
        <w:t>Votanti</w:t>
        <w:tab/>
        <w:tab/>
        <w:t>n.   16</w:t>
      </w:r>
    </w:p>
    <w:p>
      <w:pPr>
        <w:pStyle w:val="Normal"/>
        <w:jc w:val="both"/>
        <w:rPr/>
      </w:pPr>
      <w:r>
        <w:rPr/>
        <w:tab/>
        <w:t>Voti favorevoli</w:t>
        <w:tab/>
        <w:t>n.   13</w:t>
      </w:r>
    </w:p>
    <w:p>
      <w:pPr>
        <w:pStyle w:val="Normal"/>
        <w:jc w:val="both"/>
        <w:rPr/>
      </w:pPr>
      <w:r>
        <w:rPr/>
        <w:tab/>
        <w:t>Voti contrari</w:t>
        <w:tab/>
        <w:tab/>
        <w:t xml:space="preserve">n.     3  (Enrico Pistelli, Chiara Pittelli, Giuseppe Zamarin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n. 13, n. 3 contrari (Enrico Pistelli, Chiara Pittelli, Giuseppe Zamarin)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i dà atto che rientra il consigliere Andrea Canton (componenti il consiglio presenti n. 17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tt. Roberto Buson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__________ copia della presente deliberazione viene pubblicata all’Albo Pretorio del Comune il ______________________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IL MESSO COMUN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105"/>
        </w:tabs>
        <w:ind w:left="1105" w:hanging="34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30:00Z</dcterms:created>
  <dc:creator>#</dc:creator>
  <dc:description/>
  <cp:keywords/>
  <dc:language>en-US</dc:language>
  <cp:lastModifiedBy>Utente08</cp:lastModifiedBy>
  <cp:lastPrinted>2005-07-18T14:00:00Z</cp:lastPrinted>
  <dcterms:modified xsi:type="dcterms:W3CDTF">2011-12-15T11:30:00Z</dcterms:modified>
  <cp:revision>2</cp:revision>
  <dc:subject/>
  <dc:title>COMUNE DI ALBIGNASEGO</dc:title>
</cp:coreProperties>
</file>